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оссийская   Федерация</w:t>
      </w:r>
    </w:p>
    <w:p>
      <w:pPr>
        <w:pStyle w:val="3"/>
        <w:rPr/>
      </w:pPr>
      <w:r>
        <w:rPr/>
        <w:t>Администрация  Оленьевского сельского поселения</w:t>
      </w:r>
    </w:p>
    <w:p>
      <w:pPr>
        <w:pStyle w:val="3"/>
        <w:rPr/>
      </w:pPr>
      <w:r>
        <w:rPr/>
        <w:t>Дубовского муниципального района</w:t>
      </w:r>
    </w:p>
    <w:p>
      <w:pPr>
        <w:pStyle w:val="3"/>
        <w:rPr/>
      </w:pPr>
      <w:r>
        <w:rPr/>
        <w:t xml:space="preserve">  </w:t>
      </w:r>
      <w:r>
        <w:rPr/>
        <w:t>Волгоград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04007,  с. Оленье, ул. Магистральная, 7,  тел/факс: (84458) 7-41-3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943600" cy="0"/>
                <wp:effectExtent l="0" t="26035" r="0" b="254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67.95pt,4.45pt" ID="Прямая соединительная линия 1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clear" w:pos="720"/>
          <w:tab w:val="center" w:pos="4819" w:leader="none"/>
          <w:tab w:val="left" w:pos="8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9436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67.95pt,0.8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17" w:after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«28» февраля 2013 г                                                                                                        № 08</w:t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оставления муниципальной услуги (функции) </w:t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рганизация библиотечного обслуживания </w:t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еления, проживающего на территории </w:t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нье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г № 210-ФЗ « Об организации предоставления государственных и муниципальных услуг», Постановлением Правительства РФ от 11.11.2005 г № 679 « О порядке разработки и утверждения административных регламентов исполнения государственных функций (предоставления государственных услуг)", Постановлением администрации Оленьевского сельского поселения № 43 от 03.08.2011 г « 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left="360" w:hanging="0"/>
        <w:jc w:val="both"/>
        <w:rPr/>
      </w:pPr>
      <w:r>
        <w:rPr>
          <w:sz w:val="24"/>
          <w:szCs w:val="24"/>
        </w:rPr>
        <w:t>1.Утвердить административный регламент предоставления муниципальной услуги (функции) « Организация библиотечного обслуживания населения, проживающего на территории Оленьевского сельского поселения»                                ( приложение № 1)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4"/>
          <w:szCs w:val="24"/>
        </w:rPr>
        <w:t>2.Постановление № 64 от 23.12.2011 г « Об утверждении административного регламента исполнения муниципальной услуги «Библиотечное обслуживание населения» признать утратившим силу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разместить в информационно – телекоммуникационной сети Интернет на официальном сайте Губернатора и Правительства Волгоградской области, официальном сайте Администрации Оленьевского сельского поселения Дубовского муниципального район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Оленьевского сельского поселения ___________________В.А.Бел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1192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15" w:leader="none"/>
        </w:tabs>
        <w:ind w:left="3544" w:right="-1192"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9015" w:leader="none"/>
        </w:tabs>
        <w:ind w:left="3544" w:right="-119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15" w:leader="none"/>
        </w:tabs>
        <w:ind w:left="3544" w:right="-119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15" w:leader="none"/>
        </w:tabs>
        <w:ind w:left="3544" w:right="-119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15" w:leader="none"/>
        </w:tabs>
        <w:ind w:left="3544" w:right="-119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15" w:leader="none"/>
        </w:tabs>
        <w:ind w:left="3544" w:right="-119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15" w:leader="none"/>
        </w:tabs>
        <w:ind w:left="3544" w:right="-119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3544" w:right="-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Heading1"/>
        <w:ind w:left="3544" w:right="-1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Оленьевского сельского поселения </w:t>
      </w:r>
    </w:p>
    <w:p>
      <w:pPr>
        <w:pStyle w:val="Heading1"/>
        <w:ind w:left="3969"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№ </w:t>
      </w:r>
      <w:r>
        <w:rPr>
          <w:sz w:val="24"/>
          <w:szCs w:val="24"/>
        </w:rPr>
        <w:t>08 от 28 февраля 2013г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Heading1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о предоставлению муниципальной  услуги </w:t>
      </w:r>
    </w:p>
    <w:p>
      <w:pPr>
        <w:pStyle w:val="Heading1"/>
        <w:ind w:right="-1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рганизация библиотечного обслуживания населения, проживающего на территории Оленьевского сельского поселения».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center"/>
        <w:rPr/>
      </w:pPr>
      <w:r>
        <w:rPr>
          <w:b/>
          <w:sz w:val="24"/>
          <w:szCs w:val="24"/>
        </w:rPr>
        <w:t>1.Общие положения.</w:t>
      </w:r>
    </w:p>
    <w:p>
      <w:pPr>
        <w:pStyle w:val="Heading1"/>
        <w:ind w:right="-1" w:hanging="0"/>
        <w:jc w:val="both"/>
        <w:rPr/>
      </w:pPr>
      <w:r>
        <w:rPr>
          <w:sz w:val="24"/>
          <w:szCs w:val="24"/>
        </w:rPr>
        <w:t>1.1. Настоящий Административный регламент (далее – регламент) разработан в целях повышения качества предоставления, доступности и создания комфортных условий для исполнения муниципальной услуги  «Организация библиотечного обслуживания населения, проживающего на территории Оленьевского сельского поселения » (далее – муниципальная услуга).</w:t>
      </w:r>
    </w:p>
    <w:p>
      <w:pPr>
        <w:pStyle w:val="Heading1"/>
        <w:ind w:right="-1" w:hanging="0"/>
        <w:jc w:val="both"/>
        <w:rPr/>
      </w:pPr>
      <w:r>
        <w:rPr>
          <w:sz w:val="24"/>
          <w:szCs w:val="24"/>
        </w:rPr>
        <w:t>1.2. Предоставление муниципальной  услуги осуществляется в соответствии с:</w:t>
      </w:r>
    </w:p>
    <w:p>
      <w:pPr>
        <w:pStyle w:val="Heading1"/>
        <w:ind w:right="-1" w:hanging="0"/>
        <w:jc w:val="both"/>
        <w:rPr/>
      </w:pPr>
      <w:r>
        <w:rPr>
          <w:sz w:val="24"/>
          <w:szCs w:val="24"/>
        </w:rPr>
        <w:t>- Конституцией Российской Федерации;</w:t>
      </w:r>
    </w:p>
    <w:p>
      <w:pPr>
        <w:pStyle w:val="Heading1"/>
        <w:ind w:right="-1" w:hanging="0"/>
        <w:jc w:val="both"/>
        <w:rPr/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Heading1"/>
        <w:ind w:right="-1" w:hanging="0"/>
        <w:jc w:val="both"/>
        <w:rPr/>
      </w:pPr>
      <w:r>
        <w:rPr>
          <w:sz w:val="24"/>
          <w:szCs w:val="24"/>
        </w:rPr>
        <w:t>- Федеральным законом от 07.02.1992 г. № 2300-1 «О защите прав потребителей»;</w:t>
      </w:r>
    </w:p>
    <w:p>
      <w:pPr>
        <w:pStyle w:val="Heading1"/>
        <w:ind w:right="-1" w:hanging="0"/>
        <w:jc w:val="both"/>
        <w:rPr/>
      </w:pPr>
      <w:r>
        <w:rPr>
          <w:sz w:val="24"/>
          <w:szCs w:val="24"/>
        </w:rPr>
        <w:t>- Федеральным законом от 29 декабря 1994 г. № 78-ФЗ «О библиотечном деле»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Министерства труда от 03.02.1997 г. № 6 «Об утверждении межотраслевых норм времени на работы, выполняемые в библиотеках»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- Законом Волгоградской области «О библиотечном деле в волгоградской области» № 1686-ОД от 13.05.2008 г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.3. Результат исполнения муниципальной услуги – выдача пользователям во временное пользование документов, фиксируемая в бланках первичной отчетности в соответствии с ГОСТом 7.20-2000 Библиотечная статистика; предоставление информации в соответствии с запросами пользователей на основании локальных нормативно – правовых актов по основной деятельност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4. Заявителями муниципальной  услуги (далее – пользователями) являются юридические лица независимо от организационно – правовой формы и 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5 Регламент определяет сроки и последовательность действий, порядок взаимодействия должностных лиц при осуществлении полномочий при предоставлении муниципальной услуги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.1 Муниципальная услуга предоставляется  Муниципальным казённым учреждением культуры «Библиотека Оленьевского сельского поселения»( далее- библиотека Оленьевского сельского поселения).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i/>
          <w:sz w:val="24"/>
          <w:szCs w:val="24"/>
          <w:u w:val="single"/>
        </w:rPr>
        <w:t>Порядок информирования о правилах исполнения муниципальной  услуги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2.1. Муниципальная услуга исполняется по адресу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гоградская область, Дубовский район, село Оленье, ул. Центральная, 13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Вторник-воскресенье-  с 11.30 ч до 16.00 часов, выходной – понедельник, санитарный день – каждый последний день месяца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Информирование о правилах исполнения муниципальной  услуги осуществляется специалистами библиотеки в ходе личного обращения пользователей и с использованием средств телефонной связи, изданий информационных материалов, размещения информации на стендах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2.2. Номер телефона для справок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(4458) 7-41-25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: </w:t>
      </w:r>
      <w:r>
        <w:rPr>
          <w:sz w:val="24"/>
          <w:szCs w:val="24"/>
          <w:lang w:val="en-US"/>
        </w:rPr>
        <w:t>Olenievskay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ibliote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2.3. При ответах на телефонные звонки и устные обращения граждан и юридических лиц специалисты библиотек информируют обратившихся по интересующим их вопросам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специалиста, принявшего звонок, самостоятельно ответить на поставленные вопросы телефонный звонок должен быть переадресован на другое должностное лицо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  <w:szCs w:val="24"/>
        </w:rPr>
        <w:t>Перечень документов, необходимых для исполнения муниципальной  услуги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иск и выбор источников информации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  <w:szCs w:val="24"/>
        </w:rPr>
        <w:t>Состав единого фонда  библиотеки Оленьевского сельского поселения и наличие конкретных документов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  <w:szCs w:val="24"/>
        </w:rPr>
        <w:t>Возможности удовлетворения запросов с помощью других библиотек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  <w:szCs w:val="24"/>
        </w:rPr>
        <w:t>Порядок обжалования действий и решений, осуществляемых и принимаемых в ходе исполнения муниципальной услуг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i/>
          <w:sz w:val="24"/>
          <w:szCs w:val="24"/>
          <w:u w:val="single"/>
        </w:rPr>
        <w:t>Сроки исполнения муниципальной услуги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3.1. Максимальный срок ожидания в очереди при подаче запроса о предоставлении муниципальной услуги не должно превышать 20 минут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ок регистрации запроса заявителя о предоставлении муниципальной услуги не должен превышать 3 минут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2.4 </w:t>
      </w:r>
      <w:r>
        <w:rPr>
          <w:i/>
          <w:sz w:val="24"/>
          <w:szCs w:val="24"/>
          <w:u w:val="single"/>
        </w:rPr>
        <w:t>Перечень документов для предоставления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.4.1 Для получения муниципальной услуги необходимо предъявить  удостоверение личности ( паспорт или иной официальный документ, содержащий сведения о фамилии, имени, отчестве, месте регистрации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.4.2 Несовершеннолетние пользователи в возрасте до 14 лет регистрируются на основании документов, удостоверяющих личность их законного представител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.4.3 Предоставление документов, удостоверяющих личность, не требуется для получения муниципальной услуги в читальном зал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2.6. </w:t>
      </w:r>
      <w:r>
        <w:rPr>
          <w:i/>
          <w:sz w:val="24"/>
          <w:szCs w:val="24"/>
          <w:u w:val="single"/>
        </w:rPr>
        <w:t>Перечень оснований для приостановления исполнения муниципальной услуги либо отказа в предоставлении муниципальной  услуги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6.1. Основанием для приостановления либо отказа в предоставлении муниципальной услуги  является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окументов, требуемых настоящим регламентом,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  <w:szCs w:val="24"/>
        </w:rPr>
        <w:t>заявка не соответствует уставной деятельности Библиотеки,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sz w:val="24"/>
          <w:szCs w:val="24"/>
        </w:rPr>
        <w:t>причинение ущерба Библиотеке,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правил заполнения бланков документов, требуемых настоящим регламентом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ращения в дни и часы, когда библиотека закрыта для посещени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6.2. Отказ в исполнении муниципальной услуги по этим основаниям может быть обжалован в вышестоящем органе или в суд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7</w:t>
      </w:r>
      <w:r>
        <w:rPr>
          <w:sz w:val="24"/>
          <w:szCs w:val="24"/>
          <w:u w:val="single"/>
        </w:rPr>
        <w:t xml:space="preserve">. </w:t>
      </w:r>
      <w:r>
        <w:rPr>
          <w:i/>
          <w:sz w:val="24"/>
          <w:szCs w:val="24"/>
          <w:u w:val="single"/>
        </w:rPr>
        <w:t>Требования к исполнению муниципальной услуги</w:t>
      </w:r>
      <w:r>
        <w:rPr>
          <w:sz w:val="24"/>
          <w:szCs w:val="24"/>
          <w:u w:val="single"/>
        </w:rPr>
        <w:t>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7.1. Помещения, предназначенные для исполнения муниципальной услуги, должны соответствовать санитарно – эпидемиологическим правилам и нормативам, правилам пожарной безопасности для учреждений культуры Российской Федерации, введенным в действие приказом Министерства культуры РФ от 01.11.1994 г. № 736 нормам охраны труда. Рабочие места специалистов оборудованы средствами вычислительной техники и оргтехникой, позволяющими организовать оказание муниципальной услуги, обеспечивается доступ в Интернет, выделяются расходные материалы, канцелярские товары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7.2. Текстовая информация размещается на информационных стендами помещениях, предназначенных для исполнения муниципальной  услуги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.7.3. Место ожидания и исполнения муниципальной  услуги оборудуются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ми стендами,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ульями и столами для возможности оформления документов, бланками заявлений и канцелярскими принадлежностями,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вичными средствами пожаротуше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.7.4 Помещение оборудовано входом для свободного доступа пользователей. На входе в здание, где предоставляется муниципальная услуга, установлена вывеска с наименованием библиотек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2.8. </w:t>
      </w:r>
      <w:r>
        <w:rPr>
          <w:i/>
          <w:sz w:val="24"/>
          <w:szCs w:val="24"/>
          <w:u w:val="single"/>
        </w:rPr>
        <w:t>Сведения об оплате</w:t>
      </w:r>
      <w:r>
        <w:rPr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 осуществляется бесплатно. Отдельные виды дополнительных библиотечных услуг предоставляются населению платно, согласно Перечня платных услуг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2.9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жидание пользователем очереди при обращении за услугой не должно превышать 20 минут.</w:t>
      </w:r>
    </w:p>
    <w:p>
      <w:pPr>
        <w:pStyle w:val="Normal"/>
        <w:ind w:right="-1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2.10. </w:t>
      </w:r>
      <w:r>
        <w:rPr>
          <w:i/>
          <w:sz w:val="24"/>
          <w:szCs w:val="24"/>
          <w:u w:val="single"/>
        </w:rPr>
        <w:t>Срок регистрации запроса заявителя о предоставлении муниципальной услуги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регистрации запроса заявителя о предоставлении муниципальной услуги не должен превышать 3 минут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по организации библиотечного обслуживания населения включает в себя следующие процедур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1 Прием и регистрация пользователей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Регистрация пользователя производится при его первом посещении библиотеки и включает в себя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читательского формуляра ( на основании документа, удостоверяющего личность, либо его законного представителя) с личной подписью пользователя,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не более 3 минут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ознакомление с Правилами пользования услугами библиотеки и другими локальными актами, регламентирующими библиотечную деятельность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-7 минут;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ознакомление с расположением библиотеки, справочно-поисковым аппаратом библиотеки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более 3-х минут;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При последующих посещениях пользователем библиотеки – прием у пользователя возвращенных документов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более 3-х минут;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2 Формулирование пользователем устного и письменного запроса о предоставлении ему необходимого документа или библиографического описания документа, библиографического списка литературы в виде печатного или электронного документа или запроса о выполнении библиографической или фактографической справки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е более 3-х минут;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3 Поиск документа, необходимого пользователю специалистом библиотеки. Поиск документов для выполнения библиографической или фактографической справок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1 документ от 5 до 15 минут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библиографического описания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 документ – 3 минуты;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/>
      </w:pPr>
      <w:r>
        <w:rPr>
          <w:sz w:val="24"/>
          <w:szCs w:val="24"/>
        </w:rPr>
        <w:t>Составление библиографического списка документов (поиск источников и библиографическое описание)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 документ в списке от 5 до 15 минут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4 Выдача пользователю документа во временное пользование по требованию вне библиотеки или выдача документов во временное пользование в читальном зале библиотеки. Предоставление библиографического описания или библиографического списка документов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более 3 минут.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5 Участие заявителя в культурно- просветительских мероприятиях библиотеки – встреча в любительских объединениях, литературной гостиной, семейном клубе, литературно-художественных вечерах, литературных играх, литературных праздниках, литературных творческих конкурсах и т.д.</w:t>
      </w:r>
    </w:p>
    <w:p>
      <w:pPr>
        <w:pStyle w:val="Normal"/>
        <w:tabs>
          <w:tab w:val="clear" w:pos="720"/>
          <w:tab w:val="left" w:pos="262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одолжительность мероприятий от 30 минут до 2-х часов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i/>
          <w:sz w:val="24"/>
          <w:szCs w:val="24"/>
          <w:u w:val="single"/>
        </w:rPr>
        <w:t>3.6  Показатели доступности и качества муниципальной услуги.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6.1 Основанием для получения муниципальных услуг является обращение пользователя муниципальной услуги с запросом в библиотека Оленьевского сельского поселе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удовлетворения информационных потребностей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удовлетворения культурно-просветительских потребностей, организации досуга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2 Потребители муниципальной услуги имеют доступ к любому документу, имеющемуся в библиотеке вне зависимости от его формы хранения, содерж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ребители муниципальной услуги имеют право участвовать в любом информационном, просветительском, образовательном мероприятии, организованном библиотекой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3   Информация о порядке предоставления муниципальной услуги предоставлена на информационном стенде в библиотеке Оленьевского сельского поселения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4  Оценка эффективности и качества выполнения муниципальной услуги проводится на основании стандарта и включает пять основных показателей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енная эффективность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эффективность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ая эффективность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ологическая эффективность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ая эффективность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совокупности этих оценок определяется соответствие исполнения муниципальной услуги стандарту качества. Результаты оценки становятся доступны местному сообществу через отчеты деятельности Библиотеки Оленьевского сельского поселения перед населением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.7 Электронная форма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7.1 При появлении технических условий будет возможность выполнение административных процедур в электронной форме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предоставлением специалистами библиотеки муниципальной услуги осуществляется отделом по культуре и библиотечному обслуживанию администрации Дубовского муниципального района, заведующей библиотекой, ответственной за организацию работы по предоставлению муниципальной услуг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4.1.1 Текущий контроль осуществляется путем проведения проверок. Проверки могут быть плановыми ( 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Внеплановая проверка также может проводиться по конкретному обращению пользователя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4.1.2 Не реже одного раза в 3 года, но не чаще одного раза в год, отделом по культуре и библиотечному обслуживанию Администрации Дубовского муниципального района проводится проверка соответствия деятельности Библиотека Оленьевского сельского поселения Стандарту качества предоставления муниципальной услуги «Организация библиотечного обслуживания населения, проживающего на территории Оленьевского сельского поселения»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4.2 Заведующая библиотекой Оленьевского сельского поселения организует работу по предоставлению муниципальной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4.3 В случае  выявления нарушения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4.4 Персональная  должностная ответственность лиц и специалистов закрепляется в их должностных  инструкциях в соответствии с требованиями законодательства Российской Федерации.</w:t>
      </w:r>
    </w:p>
    <w:p>
      <w:pPr>
        <w:pStyle w:val="TextBody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 xml:space="preserve">5. </w:t>
      </w:r>
      <w:r>
        <w:rPr>
          <w:b/>
          <w:sz w:val="24"/>
          <w:szCs w:val="24"/>
        </w:rPr>
        <w:t>Досудебный ( 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5.1 Порядок обжалования решений и действий (бездействия) лица,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В части досудебного обжалования: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2 Пользователь вправе заявить о нарушениях своих прав и законных интересов, противоправных решениях, нарушениях срока, некорректном поведении, нарушении административного регламента лично, по телефону, по почте и по электронной почте администрации Оленьевского сельского поселения Дубовского муниципального района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: 404007 Волгоградская область Дубовский район село Оленье ул. Магистральная, 7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ы : Глава Оленьевского сельского поселения  (84458)7-41-19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лавный специалист организационного отдела (84458) 7-41-33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с (84458) 7-41-33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: </w:t>
      </w:r>
      <w:hyperlink r:id="rId2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7-41-33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 понедельник – пятница с 8.00 ч до 17.00 ч; перерыв на обед с 12.00 ч до 13.00 ч, выходные- суббота, воскресень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3 Рассмотрение обращений осуществляется в порядке, предусмотренном Федеральным законом от 02.05.2006 г № 59-ФЗ «О порядке рассмотрения обращений граждан Российской Федерации»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4 Предметом обжалования могут быть действия (бездействия) и решения, нарушающие права и свободы пользователя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5.5 При обращении пользователей с жалобой в письменной форме срок рассмотрения жалобы не должен превышать 30 дней с момента получения обращения. Если пользова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6 Жалобу на действия библиотечных работников можно подать непосредственно заведующей библиотекой Оленьевского сельского поселе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асы работы заведующей : с 11.30 ч до 16.00 ч. Выходной – понедельник. Санитарный день – последний день месяца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5.7 Оставить запись в книге отзывов, которая доступна пользователям в библиотеке.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>Приложение</w:t>
      </w:r>
    </w:p>
    <w:p>
      <w:pPr>
        <w:pStyle w:val="Normal"/>
        <w:ind w:right="-1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right="-1" w:hanging="0"/>
        <w:jc w:val="right"/>
        <w:rPr/>
      </w:pPr>
      <w:r>
        <w:rPr/>
        <w:t xml:space="preserve">«Организация библиотечного обслуживания населения, </w:t>
      </w:r>
    </w:p>
    <w:p>
      <w:pPr>
        <w:pStyle w:val="Normal"/>
        <w:ind w:right="-1" w:hanging="0"/>
        <w:jc w:val="right"/>
        <w:rPr/>
      </w:pPr>
      <w:r>
        <w:rPr/>
        <w:t xml:space="preserve">проживающего на территории Оленьевского сельского поселения»,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b/>
          <w:sz w:val="28"/>
          <w:szCs w:val="28"/>
        </w:rPr>
        <w:t>«Организация библиотечного обслуживания населения, проживающего на территории Оленьевского сельского поселения» Оленьевского сельского поселения</w:t>
      </w:r>
    </w:p>
    <w:p>
      <w:pPr>
        <w:pStyle w:val="Normal"/>
        <w:autoSpaceDE w:val="false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959735" cy="6813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560" cy="68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pt;margin-top:7.95pt;width:233pt;height:53.6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jc w:val="center"/>
        <w:rPr>
          <w:color w:val="000000"/>
        </w:rPr>
      </w:pPr>
      <w:r>
        <w:rPr>
          <w:color w:val="000000"/>
        </w:rPr>
        <w:t>Обращение с запросом физических и</w:t>
      </w:r>
    </w:p>
    <w:p>
      <w:pPr>
        <w:pStyle w:val="Normal"/>
        <w:autoSpaceDE w:val="false"/>
        <w:ind w:right="-1" w:hanging="0"/>
        <w:jc w:val="center"/>
        <w:rPr/>
      </w:pPr>
      <w:r>
        <w:rPr>
          <w:color w:val="000000"/>
        </w:rPr>
        <w:t>юридических лиц в  МУК «Библиотека</w:t>
      </w:r>
    </w:p>
    <w:p>
      <w:pPr>
        <w:pStyle w:val="Normal"/>
        <w:autoSpaceDE w:val="false"/>
        <w:ind w:right="-1" w:hanging="0"/>
        <w:jc w:val="center"/>
        <w:rPr>
          <w:color w:val="000000"/>
        </w:rPr>
      </w:pPr>
      <w:r>
        <w:rPr>
          <w:color w:val="000000"/>
        </w:rPr>
        <w:t>Оленьевского сельского поселения»</w:t>
      </w:r>
    </w:p>
    <w:p>
      <w:pPr>
        <w:pStyle w:val="Normal"/>
        <w:autoSpaceDE w:val="false"/>
        <w:ind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95250</wp:posOffset>
                </wp:positionV>
                <wp:extent cx="1270" cy="34099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05pt;margin-top:7.5pt;width:0.1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3020060" cy="3822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04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5pt;margin-top:7.35pt;width:237.75pt;height:30.0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jc w:val="center"/>
        <w:rPr>
          <w:color w:val="000000"/>
        </w:rPr>
      </w:pPr>
      <w:r>
        <w:rPr>
          <w:color w:val="000000"/>
        </w:rPr>
        <w:t>Рассмотрение запроса</w:t>
      </w:r>
    </w:p>
    <w:p>
      <w:pPr>
        <w:pStyle w:val="Normal"/>
        <w:autoSpaceDE w:val="false"/>
        <w:ind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82550</wp:posOffset>
                </wp:positionV>
                <wp:extent cx="1270" cy="34099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6.5pt;width:0.1pt;height:2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133350</wp:posOffset>
                </wp:positionV>
                <wp:extent cx="3077210" cy="7981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7280" cy="79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0.5pt;width:242.25pt;height:6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color w:val="000000"/>
        </w:rPr>
      </w:pPr>
      <w:r>
        <w:rPr>
          <w:color w:val="000000"/>
        </w:rPr>
        <w:t>Анализ тематики запроса, принятие решения</w:t>
      </w:r>
    </w:p>
    <w:p>
      <w:pPr>
        <w:pStyle w:val="Normal"/>
        <w:autoSpaceDE w:val="false"/>
        <w:ind w:right="-1" w:hanging="0"/>
        <w:jc w:val="center"/>
        <w:rPr/>
      </w:pPr>
      <w:r>
        <w:rPr>
          <w:color w:val="000000"/>
        </w:rPr>
        <w:t>о возможности исполнения запроса</w:t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120650</wp:posOffset>
                </wp:positionV>
                <wp:extent cx="1270" cy="70294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9.5pt;width:0.1pt;height:5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3515</wp:posOffset>
                </wp:positionH>
                <wp:positionV relativeFrom="paragraph">
                  <wp:posOffset>155575</wp:posOffset>
                </wp:positionV>
                <wp:extent cx="1270" cy="70294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12.25pt;width:0.05pt;height:5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120650</wp:posOffset>
                </wp:positionV>
                <wp:extent cx="97028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9.5pt;width:76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7710</wp:posOffset>
                </wp:positionH>
                <wp:positionV relativeFrom="paragraph">
                  <wp:posOffset>155575</wp:posOffset>
                </wp:positionV>
                <wp:extent cx="72644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12.25pt;width:57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нет                                                                                                                         да</w:t>
      </w:r>
    </w:p>
    <w:p>
      <w:pPr>
        <w:pStyle w:val="Normal"/>
        <w:autoSpaceDE w:val="false"/>
        <w:ind w:right="-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03880</wp:posOffset>
                </wp:positionH>
                <wp:positionV relativeFrom="paragraph">
                  <wp:posOffset>165735</wp:posOffset>
                </wp:positionV>
                <wp:extent cx="2779395" cy="7981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79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4pt;margin-top:13.05pt;width:218.8pt;height:6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5730</wp:posOffset>
                </wp:positionH>
                <wp:positionV relativeFrom="paragraph">
                  <wp:posOffset>165735</wp:posOffset>
                </wp:positionV>
                <wp:extent cx="2779395" cy="7981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79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13.05pt;width:218.8pt;height:6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color w:val="000000"/>
        </w:rPr>
      </w:pPr>
      <w:r>
        <w:rPr>
          <w:color w:val="000000"/>
        </w:rPr>
        <w:t>Уведомление о невозможности                                             Предоставление</w:t>
      </w:r>
    </w:p>
    <w:p>
      <w:pPr>
        <w:pStyle w:val="Normal"/>
        <w:autoSpaceDE w:val="false"/>
        <w:ind w:right="-1" w:hanging="0"/>
        <w:jc w:val="center"/>
        <w:rPr/>
      </w:pPr>
      <w:r>
        <w:rPr>
          <w:color w:val="000000"/>
        </w:rPr>
        <w:t>предоставления муниципальной услуги                                                 муниципальной услуги</w:t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56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7-41-33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05:00Z</dcterms:created>
  <dc:creator>kassa</dc:creator>
  <dc:description/>
  <cp:keywords/>
  <dc:language>en-US</dc:language>
  <cp:lastModifiedBy>компьютер</cp:lastModifiedBy>
  <cp:lastPrinted>2013-02-28T11:33:00Z</cp:lastPrinted>
  <dcterms:modified xsi:type="dcterms:W3CDTF">2013-02-28T08:35:00Z</dcterms:modified>
  <cp:revision>8</cp:revision>
  <dc:subject/>
  <dc:title>                                                             ПРОЕКТ</dc:title>
</cp:coreProperties>
</file>